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ab/>
        <w:tab/>
        <w:t xml:space="preserve">HONOR CODE PLEDGE __________________________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KEN BURNS’ </w:t>
      </w:r>
      <w:r>
        <w:rPr>
          <w:rFonts w:cs="Calibri" w:ascii="Calibri" w:hAnsi="Calibri"/>
          <w:b/>
          <w:i/>
          <w:u w:val="single"/>
          <w:lang w:val="en-US"/>
        </w:rPr>
        <w:t>THE WEST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FIGHT NO MORE FOREVER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i/>
          <w:lang w:val="en-US"/>
        </w:rPr>
        <w:t>WHILE YOU ARE WATCHING THE DOCUMENTARY TODAY, ANSWER THE FOLLOWING QUESTIONS ABOUT THE RELATIONSHIP BETWEEN NATIVE AMERICANS AND SETTLERS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1.  Who were the first white Americans to come to the Pacific Northwest and meet Native Americans there? 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ebulon Pike’s expedition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abeza de Vaca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Lewis and Clark 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rancisco Coronado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2.  The “last words” of Chief Joseph to his son were – 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Don’t fight with the Americans.”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It is better to die on your feet than to live on your knees.”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Never sell the land where your father’s bones are buried.”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Convert to Christianity, son.”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3.  What invention had resulted in millions of settlers arriving in the West by the year 1874?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egraph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ailroad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eamboat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irplan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4.  One of the negative impacts of railroads was the destruction of – 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heat fields 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ryce Canyon in Utah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buffalo herds of the Great Plains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oo-doo bird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5.  By the 1870s, most of the tribes in the West (Paiutes, Couer d’Alene, Utes, Cheyenne, Arapaho, etc.) had been confined to –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klahom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kota Territo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serva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Canada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6.  What was “the truth” according to the Lakota Chief, Sitting Bull?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mocracy is the greatest known governing principl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nomadic lifestyle of the Native American was the true wa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mericans are Great Liars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Native American Gods are unhappy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7.  Why were soldiers and settlers marching into the Black Hills of South Dakota in the year 1874? 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were trying to put down a revolt.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were looking for a spot for a fort and GOLD!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intended to take the Black Hills and drill for oil.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ey were grading the Plains to build a railroad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8.  Who was the leader of the United States Army in the Black Hills Region? 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bert McClellan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eorge Armstrong Custer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ohn Pershing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bert E. Le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9.  What was discovered in the foothills of South Dakota which led to a rush of settlement?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il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old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ilv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imber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10.  What treaty was violated by American settlers entering the Black Hills region of the Dakota Territory ?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Treaty of Paris of 1763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Treaty of Ghent of 1815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Fort Laramie Treaty of 1868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Treaty of Portsmout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11.  Sitting Bull considered himself a –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unte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Chief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oly Ma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l of Thes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12.  How many miners had arrived in the Black Hills of South Dakota by the year 1875? 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5,000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2,000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5,000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5,000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13.  When the United States government sent in diplomats to purchase the Black Hills in South Dakota from the Lakota Tribe, what did Sitting Bull choose to do?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told the government they would have to pay more money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attacked the diplomats with his warriors on horseback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refused even to attend the meeting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He attended the meeting and claimed “The land is not for sale.” 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PART II.  “A GOOD DAY TO DIE: LITTLE BIGHORN, JUNE, 1876”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14.  What was General Philip Sheridan’s plan for dealing with Sitting Bull and the Sioux tribe? 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anted to tempt them with money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offered homesteads, cattle, and seed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anted to use the Army to drive them back to the reservation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15.  What was the most sacred dance of the Sioux Tribe, which they carried out in preparation for battle?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ain Dance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Sun Dance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Ghost Dance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uffalo Stomp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_____16.  On June 17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, along the Rosebud River, what Chief led an attack on the United States Army? 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ecumseh 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ntiac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razy Horse</w:t>
      </w:r>
    </w:p>
    <w:p>
      <w:pPr>
        <w:pStyle w:val="Normal"/>
        <w:ind w:left="180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17.  Why did the Crow tribe and some Cheyenne scouts side with the United States Army and fight against the Sioux? 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were traitors to Native American people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U.S. Army had bribed them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were afraid to fight against the U.S. Army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Sioux had stolen their land and were their enemie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18.  Where did the Sioux set up camp to celebrate their victory over the U.S. Army in this engagement? 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ong the Colorado River in the Grand Canyon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n the banks of the Missouri River on the Great Plains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ear Fort Laramie, Wyoming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ong the banks of the Greasy Grass, or Little Bighorn River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19.  What did Custer say he would do if he encountered the Sioux tribe before his co-commanders? </w:t>
      </w:r>
    </w:p>
    <w:p>
      <w:pPr>
        <w:pStyle w:val="Normal"/>
        <w:numPr>
          <w:ilvl w:val="0"/>
          <w:numId w:val="3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ould wait until they arrived.</w:t>
      </w:r>
    </w:p>
    <w:p>
      <w:pPr>
        <w:pStyle w:val="Normal"/>
        <w:numPr>
          <w:ilvl w:val="0"/>
          <w:numId w:val="3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ould scout out the campsite and plan the attack.</w:t>
      </w:r>
    </w:p>
    <w:p>
      <w:pPr>
        <w:pStyle w:val="Normal"/>
        <w:numPr>
          <w:ilvl w:val="0"/>
          <w:numId w:val="3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ould attempt to negotiate with the Native Americans.</w:t>
      </w:r>
    </w:p>
    <w:p>
      <w:pPr>
        <w:pStyle w:val="Normal"/>
        <w:numPr>
          <w:ilvl w:val="0"/>
          <w:numId w:val="3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would attack without waiting for help!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0.  How many Native Americans were camped around the Greasy Grass (Little Bighorn River) by June 24, 1876?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000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500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lang w:val="en-US"/>
        </w:rPr>
        <w:t>C.  Over 6000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1.  What did Chief Sitting Bull say as he prayed to his God?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rant us victory against our evil enemy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orgive us our trespasses, as we forgive those who trespass against u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e want to live.  Guard us against all misfortune.  Pity m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lory to God!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2.  What was Custer’s only concern as he prepared to attack the Sioux tribe?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is Army was outnumber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is guns were outdated and did not function well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is men and his horses were exhaust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Indians might run away too quickly for him to catch them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3.  What was the result of Custer’s invasion at Little Bighorn?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uster died, but his men fought the Sioux to a draw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uster was killed, but the Sioux retreated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lang w:val="en-US"/>
        </w:rPr>
        <w:t>The Sioux tribe destroyed the 7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Cavalry, and Custer retired in shame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lang w:val="en-US"/>
        </w:rPr>
        <w:t>Custer died and almost everyone in the 7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Cavalry died with him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_____24.  What were American celebrating when they heard the news of Custer’s death and the defeat of the 7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Cavalry?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emorial Da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anksgiving day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lang w:val="en-US"/>
        </w:rPr>
        <w:t>The Centennial of the Nation: July 4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>, 1876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hristma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5.  How did the U.S. Army eventually respond to the defeat at Little Bighorn?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ceded all of the land in the West to Native American tribes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retreated from the Great Plains for the next 25 years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stopped providing food to Native Americans on reservations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y sent out a larger Army and hunted down every band of Native Americans that had participated in the battle to punish them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PART II:</w:t>
      </w:r>
      <w:r>
        <w:rPr>
          <w:rFonts w:cs="Calibri" w:ascii="Calibri" w:hAnsi="Calibri"/>
          <w:lang w:val="en-US"/>
        </w:rPr>
        <w:t xml:space="preserve"> “</w:t>
      </w:r>
      <w:r>
        <w:rPr>
          <w:rFonts w:cs="Calibri" w:ascii="Calibri" w:hAnsi="Calibri"/>
          <w:b/>
          <w:lang w:val="en-US"/>
        </w:rPr>
        <w:t>GOOD WORDS: THE NEZ PERCE STRUGGLE”</w:t>
      </w:r>
    </w:p>
    <w:p>
      <w:pPr>
        <w:pStyle w:val="Normal"/>
        <w:rPr>
          <w:rFonts w:ascii="Calibri" w:hAnsi="Calibri" w:cs="Calibri"/>
          <w:i/>
          <w:i/>
          <w:u w:val="single"/>
          <w:lang w:val="en-US"/>
        </w:rPr>
      </w:pPr>
      <w:r>
        <w:rPr>
          <w:rFonts w:cs="Calibri" w:ascii="Calibri" w:hAnsi="Calibri"/>
          <w:b/>
          <w:lang w:val="en-US"/>
        </w:rPr>
        <w:t xml:space="preserve">KEN BURNS’ </w:t>
      </w:r>
      <w:r>
        <w:rPr>
          <w:rFonts w:cs="Calibri" w:ascii="Calibri" w:hAnsi="Calibri"/>
          <w:b/>
          <w:i/>
          <w:u w:val="single"/>
          <w:lang w:val="en-US"/>
        </w:rPr>
        <w:t>THE WEST</w:t>
      </w:r>
    </w:p>
    <w:p>
      <w:pPr>
        <w:pStyle w:val="Normal"/>
        <w:rPr>
          <w:rFonts w:ascii="Calibri" w:hAnsi="Calibri" w:cs="Calibri"/>
          <w:i/>
          <w:i/>
          <w:u w:val="single"/>
          <w:lang w:val="en-US"/>
        </w:rPr>
      </w:pPr>
      <w:r>
        <w:rPr>
          <w:rFonts w:cs="Calibri" w:ascii="Calibri" w:hAnsi="Calibri"/>
          <w:i/>
          <w:u w:val="single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6.  In the year 1877, where did most of the Nez Perce tribe live? 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 the Southwest, near the Colorado River in New Mexico.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n the Great Plains, near present day Wyoming.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 the East, in the Finger Lakes region of New York.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On a reservation along the Clearwater River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7.  The leader of the Nez Perce tribe, who would not sign a treaty giving away the land (because it did not belong to him…) was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ooking Glas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itting Bul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hief Josep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eronimo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8.  Chief Joseph claimed that the Earth was the mother of all people and that all of the people of the Earth should have –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re own land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o go to Church each Sunday and worship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equal rights.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spect for the animals that live ther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29.  What did General Howard tell Congress they should do with the Nez Perce tribe ?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thought a surprise attack would be appropriat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believed that the Nez Perce should be given homesteads in Nebrask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thought the Congress should consider giving the Nez Perce their land in the Wallowa Valley of Orego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He thought they should be starved out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30.  After a renegade band of Nez Perce (led by Looking Glass) had murdered 18 Americans, the Nez Perce were attacked by the United States Army, resulting in – 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ictory for the Nez Perce tribe over the Americans at Little Bighorn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feat at the Battle of Wounded Knee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massacre of 33 Nez Perce tribe members at White Bird Canyon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victory for the tribe in the battle of Tippecanoe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_____31.  What mountain range did the Nez Perce climb in an effort to escape the U.S. Army?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e Sierra Nevada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e Bitterroot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e Cascades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Black Hill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 w:eastAsia="ja-JP"/>
    </w:rPr>
  </w:style>
  <w:style w:type="character" w:styleId="FooterChar">
    <w:name w:val="Footer Char"/>
    <w:qFormat/>
    <w:rPr>
      <w:sz w:val="24"/>
      <w:szCs w:val="24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0:00Z</dcterms:created>
  <dc:creator>Adam Henry</dc:creator>
  <dc:description/>
  <dc:language>en-US</dc:language>
  <cp:lastModifiedBy>Adam Henry</cp:lastModifiedBy>
  <cp:lastPrinted>2009-09-29T09:17:00Z</cp:lastPrinted>
  <dcterms:modified xsi:type="dcterms:W3CDTF">2014-01-27T12:00:00Z</dcterms:modified>
  <cp:revision>2</cp:revision>
  <dc:subject/>
  <dc:title/>
</cp:coreProperties>
</file>